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30"/>
          <w:szCs w:val="24"/>
        </w:rPr>
        <w:drawing>
          <wp:inline distT="0" distB="0" distL="0" distR="0">
            <wp:extent cx="751205" cy="932180"/>
            <wp:effectExtent l="0" t="0" r="0" b="0"/>
            <wp:docPr id="1" name="герю р п Шемышей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ю р п Шемышей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9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3945" w:leader="none"/>
        </w:tabs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РАБОЧЕГО ПОСЕЛКА ШЕМЫШЕЙКА</w:t>
      </w:r>
    </w:p>
    <w:p>
      <w:pPr>
        <w:pStyle w:val="Normal"/>
        <w:widowControl/>
        <w:tabs>
          <w:tab w:val="clear" w:pos="708"/>
          <w:tab w:val="left" w:pos="3945" w:leader="none"/>
        </w:tabs>
        <w:ind w:left="-180" w:hanging="180"/>
        <w:jc w:val="center"/>
        <w:rPr/>
      </w:pPr>
      <w:r>
        <w:rPr>
          <w:b/>
          <w:sz w:val="32"/>
          <w:szCs w:val="32"/>
        </w:rPr>
        <w:t>ШЕМЫШЕЙСКОГО РАЙОНА ПЕНЗЕНСКОЙ ОБЛАСТИ</w:t>
      </w:r>
      <w:r>
        <w:rPr>
          <w:sz w:val="24"/>
          <w:szCs w:val="24"/>
        </w:rPr>
        <w:t xml:space="preserve">             </w:t>
      </w:r>
    </w:p>
    <w:p>
      <w:pPr>
        <w:pStyle w:val="Normal"/>
        <w:widowControl/>
        <w:rPr>
          <w:sz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 рабочего поселка Шемышейка за 2 квартал 2020 год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о статьей 264.2 Бюджетного кодекса Российской Федерации (с последующими  изменениями), руководствуясь Уставом рабочего поселка Шемышейка    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35" w:leader="none"/>
        </w:tabs>
        <w:jc w:val="center"/>
        <w:rPr/>
      </w:pPr>
      <w:r>
        <w:rPr>
          <w:b/>
          <w:sz w:val="24"/>
        </w:rPr>
        <w:t>Администрация рабочего поселка постановляет:</w:t>
      </w:r>
    </w:p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рабочего поселка Шемышейка  за  2 квартал 2020 года согласно приложению 1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доходов бюджета рабочего поселка Шемышейка принять меры по выполнению бюджетных назначений по администрируемым видам доходов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телям бюджетных средств рабочего поселка Шемышейка  Шемышейского района активизировать работу по освоению бюджетных ассигнований, предусмотренных на финансирование муниципальных целевых программ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об исполнении бюджета рабочего поселка Шемышейка  за 2 квартал 2020  года в Комитет местного самоуправления рабочего поселка Шемышейка Шемышейского района Пензенской области  и контрольно – счетную комиссию Шемышейского района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</w:t>
      </w:r>
      <w:r>
        <w:rPr>
          <w:sz w:val="28"/>
        </w:rPr>
        <w:t>опубликовать в информационном  бюллетене  «Информационный вестник р.п. Шемышейка» 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постоянную комиссию по бюджетной и налоговой политике рабочего поселка Шемышейка  Шемышейского района.</w:t>
      </w:r>
    </w:p>
    <w:p>
      <w:pPr>
        <w:pStyle w:val="Normal"/>
        <w:widowControl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чего поселка Шемышейка       </w:t>
        <w:tab/>
        <w:t xml:space="preserve">                         Ю.П. Бучкин</w:t>
      </w:r>
    </w:p>
    <w:p>
      <w:pPr>
        <w:pStyle w:val="Normal"/>
        <w:widowControl/>
        <w:tabs>
          <w:tab w:val="clear" w:pos="708"/>
          <w:tab w:val="left" w:pos="7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75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tabs>
          <w:tab w:val="clear" w:pos="708"/>
          <w:tab w:val="left" w:pos="755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tabs>
          <w:tab w:val="clear" w:pos="708"/>
          <w:tab w:val="left" w:pos="7553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рабочего поселка Шемышейка</w:t>
      </w:r>
    </w:p>
    <w:p>
      <w:pPr>
        <w:pStyle w:val="Normal"/>
        <w:widowControl/>
        <w:tabs>
          <w:tab w:val="clear" w:pos="708"/>
          <w:tab w:val="left" w:pos="75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   20.07.2020  № 277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бюджета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Шемышейка за 2 квартал 2020 года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5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158"/>
        <w:gridCol w:w="1134"/>
        <w:gridCol w:w="1276"/>
        <w:gridCol w:w="1194"/>
        <w:gridCol w:w="932"/>
        <w:gridCol w:w="992"/>
      </w:tblGrid>
      <w:tr>
        <w:trPr>
          <w:trHeight w:val="18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очненный кассовый план на6 месяцев 2020год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 за 6 месяцев 2020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 к уточненному кассовому плану на 6 месяцев 2020 года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 519 509,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4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2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9 784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2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69 784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trHeight w:val="10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102010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52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7 910,4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8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налоговый агент, за исключением доходов в отношении которых исчисление и уплата налога осуществляется в соответствии со статьей 227,2271 228 Налогового кодекса Российской Федерации (пени  по соответствующему платежу)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1001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1,6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налоговый агент, за исключением доходов в отношении которых исчисление и уплата налога осуществляется в соответствии со статьей 227,2271 228 Налогового кодекса Российской Федерации (суммы денежных взысканий(штрафов)по соответственному платежу согласно законодательству Российской Федерации)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100130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8,4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,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20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132,8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 xml:space="preserve">Налог на доходы физических лиц с доходов,  исчисление и уплата налога осуществляются в соответствии со статьями 228 Налогового кодекса Российской Федерации (сумма платежа 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30001 1 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18,0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986,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0 986,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711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711,4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6,8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7 829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 690,7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2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5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5 883,0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7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182,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3 182,6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</w:tr>
      <w:tr>
        <w:trPr>
          <w:trHeight w:val="2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182,6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9,8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2 576,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1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32,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trHeight w:val="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е по ставкеам применяемым к объектам налогообложения расположенным в границах городских поселений (сумма платежа( перерасчеты , недоимка и задолженность по соответствующему платежу, в том числе по отмененному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3013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32,2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00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3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4 944,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14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3313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3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4 121,9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14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060604313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822,5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8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033,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4</w:t>
            </w:r>
          </w:p>
        </w:tc>
      </w:tr>
      <w:tr>
        <w:trPr>
          <w:trHeight w:val="16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033,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,1</w:t>
            </w:r>
          </w:p>
        </w:tc>
      </w:tr>
      <w:tr>
        <w:trPr>
          <w:trHeight w:val="13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36,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2</w:t>
            </w:r>
          </w:p>
        </w:tc>
      </w:tr>
      <w:tr>
        <w:trPr>
          <w:trHeight w:val="14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501313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736,0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2</w:t>
            </w:r>
          </w:p>
        </w:tc>
      </w:tr>
      <w:tr>
        <w:trPr>
          <w:trHeight w:val="16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297,4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14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297,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140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10904501 3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 297,4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8</w:t>
            </w:r>
          </w:p>
        </w:tc>
      </w:tr>
      <w:tr>
        <w:trPr>
          <w:trHeight w:val="7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0000000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6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00000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6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99000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6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2995130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46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2 500,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,4</w:t>
            </w:r>
          </w:p>
        </w:tc>
      </w:tr>
      <w:tr>
        <w:trPr>
          <w:trHeight w:val="14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5 803,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013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 40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20531 3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3,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205013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3,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40205313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3,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30</w:t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696,6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1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696,6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1</w:t>
            </w:r>
          </w:p>
        </w:tc>
      </w:tr>
      <w:tr>
        <w:trPr>
          <w:trHeight w:val="10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40601313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 000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696,6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1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Штрафы ,санкции, возмещение ущерб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Денежные взыскания (штрафы)  за  нарушения законодательства Российской федерации  о контрактной системе в сфере закупок товаров работ и услуг для обеспечения государственных и муниципальных нужд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330000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1050100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39 9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6 421,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6 421,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39 9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6 421,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26 421,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1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4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1001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4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100113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4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052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20202000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535 3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550000 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0 606,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76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725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25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2557613 9251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97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убсидии бюджетам городских поселений на обеспечение комплексного развития сельских территорий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76139534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6 747,2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299913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 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 на софинансирование капитального ремонта и ремонта автомобильных дорог общего пользования населенных пунктах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299913929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4 369,3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000000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9 03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160"/>
              <w:rPr/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 городских поселений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 05030 13 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9 03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бюджета - ИТОГО</w:t>
            </w:r>
          </w:p>
        </w:tc>
        <w:tc>
          <w:tcPr>
            <w:tcW w:w="21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420194,3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487 421,35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545 930,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1</w:t>
            </w:r>
          </w:p>
        </w:tc>
      </w:tr>
      <w:tr>
        <w:trPr>
          <w:trHeight w:val="3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46 407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7 508,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7 508,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40 33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2 308,6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92 308,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27,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27,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0670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 652,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 652,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06703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 652,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7 652,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557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7 102,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7 102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42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549,8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 549,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2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1263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9 552,4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9 552,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9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694,9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694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 9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694,9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694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7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0,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0,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7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0,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0,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9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014,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014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9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4,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4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6531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497 449,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 497 449,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ультат исполнения бюджета (дефицит "–", профицит "+")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4 8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 028,5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 480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 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 028,57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 480,8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                                                                          источники внутреннего финансирования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 118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 599,4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42019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45 930,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42019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45 930,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242019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45 930,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6531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97 449,9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6531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97 449,9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6531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497 449,9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РАБОЧЕГО ПОСЕЛКА ШЕМЫШЕЙК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Шемышейского района  Пензенской области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РАСХОДАХ  НА СОДЕРЖАНИЕ ОРГАНОВ МЕСТНОГО САМОУПРАВЛЕНИЯ  РАБОЧЕГО ПОСЕЛКА ШЕМЫШЕЙКА ЗА  6 МЕСЯЦЕВ  2020   года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>Администрация  рабочего поселка Шемышейка Шемышейского района сообщает сведения о расходах на содержание работников органа местного самоуправления  за  6 месяцев 2020 года:</w:t>
      </w:r>
    </w:p>
    <w:p>
      <w:pPr>
        <w:pStyle w:val="Normal"/>
        <w:widowControl/>
        <w:rPr/>
      </w:pPr>
      <w:r>
        <w:rPr>
          <w:sz w:val="24"/>
          <w:szCs w:val="24"/>
        </w:rPr>
        <w:t>- численность  работников местного самоуправления -   15 человек</w:t>
      </w:r>
    </w:p>
    <w:p>
      <w:pPr>
        <w:pStyle w:val="Normal"/>
        <w:widowControl/>
        <w:rPr/>
      </w:pPr>
      <w:r>
        <w:rPr>
          <w:sz w:val="24"/>
          <w:szCs w:val="24"/>
        </w:rPr>
        <w:t>из них муниципальных служащих -         4    чел.</w:t>
      </w:r>
    </w:p>
    <w:p>
      <w:pPr>
        <w:pStyle w:val="Normal"/>
        <w:widowControl/>
        <w:rPr/>
      </w:pPr>
      <w:r>
        <w:rPr>
          <w:sz w:val="24"/>
          <w:szCs w:val="24"/>
        </w:rPr>
        <w:t>Их денежное содержание за   6 месяцев  2020 года составило   535,0 тыс. руб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Фактические расходы по заработной плате за 6  месяцев 2020 года составили</w:t>
      </w:r>
    </w:p>
    <w:p>
      <w:pPr>
        <w:pStyle w:val="Normal"/>
        <w:widowControl/>
        <w:rPr/>
      </w:pPr>
      <w:r>
        <w:rPr>
          <w:sz w:val="24"/>
          <w:szCs w:val="24"/>
        </w:rPr>
        <w:t>-1230,0 тыс. руб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sz w:val="40"/>
      <w:szCs w:val="20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widowControl/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7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widowControl/>
      <w:spacing w:before="280" w:after="280"/>
      <w:jc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2:00Z</dcterms:created>
  <dc:creator>Adm</dc:creator>
  <dc:description/>
  <cp:keywords/>
  <dc:language>en-US</dc:language>
  <cp:lastModifiedBy>поссовет</cp:lastModifiedBy>
  <cp:lastPrinted>2014-07-09T13:24:00Z</cp:lastPrinted>
  <dcterms:modified xsi:type="dcterms:W3CDTF">2020-07-28T13:01:00Z</dcterms:modified>
  <cp:revision>19</cp:revision>
  <dc:subject/>
  <dc:title/>
</cp:coreProperties>
</file>